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387" w:hanging="0"/>
        <w:jc w:val="center"/>
        <w:rPr/>
      </w:pPr>
      <w:r>
        <w:rPr>
          <w:color w:val="000000"/>
          <w:sz w:val="28"/>
          <w:szCs w:val="28"/>
        </w:rPr>
        <w:t>к приказу Минтруда России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г. №_____</w:t>
      </w:r>
    </w:p>
    <w:p>
      <w:pPr>
        <w:pStyle w:val="Normal"/>
        <w:ind w:left="680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80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КЛАССИФИКАТ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редных и (или) опасных производственных фактор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102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9012"/>
      </w:tblGrid>
      <w:tr>
        <w:trPr>
          <w:tblHeader w:val="true"/>
          <w:trHeight w:val="909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</w:rPr>
              <w:t>вредного и (или) опа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фактора производственной среды и трудового процесс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факторы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лимат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>
          <w:trHeight w:val="30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мпература воздух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носительная влажность воздух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движения воздух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злучени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и преимущественно фиброгенного действия (АПФД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акустические факторы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фразвук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 воздушный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 локальная вибрация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ая сред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ещенность рабочей поверхности при искусственном освещении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блесткость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ная блесткость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онизирующие излуч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еременное электромагнитное поле</w:t>
            </w:r>
            <w:r>
              <w:rPr>
                <w:sz w:val="28"/>
                <w:szCs w:val="28"/>
              </w:rPr>
              <w:t xml:space="preserve"> (промышленная частота 50 Гц)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ое электромагнитное поле радиочастотного диапазона 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лектростатическое пол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оянное магнитное пол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Ультрафиолетовое излучение 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азерное излучени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ирующие излуч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е, гамма- и нейтронное излучени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активное загрязнение производственных помещений, элементов производственного оборудования, средств индивидуальной защиты и кожных покровов работник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фактор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8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вещества и смеси, измеряемые в воздухе рабочей зоны и на кожных покровах работников, в том числе некоторые вещества биологической природы (антибиотики, витамины, гормоны, ферменты, белковые препараты), которые получают химическим синтезом и (или) для контроля содержания которых используют методы химического анализ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логический фактор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организмы-продуценты, живые клетки и споры, содержащиеся в бактериальных препаратах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 микроорганизмы – возбудители особо опасных инфекционных  заболеван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 микроорганизмы – возбудители иных инфекционных  заболеваний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трудового процесс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динамическая нагрузк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поднимаемого и перемещаемого груза вручную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отипные рабочие движения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ческая нагрузк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оз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корпуса тела работник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в пространств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трудового процесс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сосредоточенного наблюд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тность сигналов (световых, звуковых) и сообщений в единицу времени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Число производственных объектов одновременного наблюдения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грузка на слуховой анализатор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ктивное наблюдение за ходом производственного процесса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птическими приборами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голосовой аппарат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ется как вредный и (или) опасный фактор на рабочих местах, расположенных в закрытых производственных помещениях, на которых имеется технологическое оборудование, являющееся искусственным источником тепла и (или) холода (за исключением климатического оборудования, не используемого в технологическом процессе и предназначенного для создания комфортных условий труда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, на которых осуществляется добыча, обогащение, производство и использование в технологическом процессе пылящих веществ, относящихся к АПФД, а также эксплуатируется оборудование, работа на котором сопровождается выделением АПФД (пыли, содержащие природные и искусственные минеральные волокна, угольная пыль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дентифицируются как вредные и (или) опасные факторы только на рабочих местах производственных помещений, на которых имеется технологическое оборудование, являющееся  источником указанных виброакустических факторов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при выполнении прецизионных работ с величиной объектов различения менее 0,5 мм, при наличии слепящих источников света, при проведении работ с объектами различения и рабочими поверхностями, обладающими направленно-рассеянным и смешанным отражением, а также на рабочих местах, на которых проводятся работы на высоте, существует опасность травмирования работников вследствие воздействия движущихся частей машин и механизмов, транспортных средст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рабочих мест, на которых работники исключительно заняты на персональных электронно-вычислительных машинах (персональных компьютерах) и (или) эксплуатируют аппараты копировально-множительной техники настольного типа, единичные стационарные копировально-множительные аппараты, используемые периодически для нужд самой организации, иную офисную организационную технику, а также бытовую технику, не используемую в технологическом процессе производств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, на которых осуществляется   добыча, обогащение, производство и использование в технологическом процессе радиоактивных веществ  и изотопов, а также при эксплуатации оборудования, создающего ионизирующее излучени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 при добыче, обогащении, химическом синтезе, использовании в технологическом процессе и/или химическом анализе химических веществ и смесей, выделении химических веществ в ходе технологического процесса, а также при производстве веществ биологической природы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, на которых осуществляется   производство бактериальных препаратов, изучение и анализ патогенных микроорганизмов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итарно-эпидемиологические правила СН 1.3.1285-03. «Безопасность работы с микроорганизмами I  и II групп патогенности (опасности)», введенные в действие постановлением Главного государственного санитарного врача Российской Федерации от 15 апреля 2003 г. № 42  (зарегистрировано Минюстом России 15 мая 2003 г. № 4545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, на которых работниками осуществляется выполнение обусловленных технологическим процессом (трудовой функцией) работ по поднятию и переноске грузов вручную, работ в вынужденном положении или положении «стоя», при перемещении в пространстве более 5 км за рабочий день (смену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при выполнении работ по диспетчеризации производственных процессов, производственных процессов конвейерного типа, на рабочих местах операторов технологического (производственного) оборудования, при управлении транспортными средствам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11:00Z</dcterms:created>
  <dc:creator>SoldunovVA</dc:creator>
  <dc:description/>
  <dc:language>en-US</dc:language>
  <cp:lastModifiedBy>SoldunovVA</cp:lastModifiedBy>
  <dcterms:modified xsi:type="dcterms:W3CDTF">2014-01-31T14:12:00Z</dcterms:modified>
  <cp:revision>1</cp:revision>
  <dc:subject/>
  <dc:title/>
</cp:coreProperties>
</file>