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5387" w:leader="none"/>
        </w:tabs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Style18"/>
        <w:tabs>
          <w:tab w:val="clear" w:pos="708"/>
          <w:tab w:val="left" w:pos="5387" w:leader="none"/>
        </w:tabs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Минтруда России </w:t>
      </w:r>
    </w:p>
    <w:p>
      <w:pPr>
        <w:pStyle w:val="Style18"/>
        <w:tabs>
          <w:tab w:val="clear" w:pos="708"/>
          <w:tab w:val="left" w:pos="5387" w:leader="none"/>
        </w:tabs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387" w:leader="none"/>
        </w:tabs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г. №_____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заполнению формы отчета о проведени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й оценки условий труда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чет о проведении специальной оценки условий труда, форма которого предусмотрена приложением № 3 (далее – Отчет), оформляется организацией, проводившей специальную оценку условий труда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 заполнении титульного листа Отчета в заголовке указывается полное наименование работодателя, место его нахождения и осуществления им деятельности, идентификационный номер налогоплательщика (ИНН) в соответствии со свидетельством о постановке на учет организации в налоговом органе по месту его нахождения, основной государственный регистрационный номер (ОГРН) в соответствии со свидетельством о государственной регистрации работодателя и код основного вида экономической деятельности работодателя согласно общероссийскому классификатору видов экономической деятельности (ОКВЭД). Кроме того, на титульном листе указываются фамилии, имена, отчества председателя, утверждающего Отчет, и членов комиссии, удостоверенные их подписями с указанием даты подписания Отчета. </w:t>
      </w:r>
      <w:r>
        <w:rPr>
          <w:rFonts w:cs="Times New Roman" w:ascii="Times New Roman" w:hAnsi="Times New Roman"/>
          <w:color w:val="000000"/>
          <w:sz w:val="28"/>
          <w:szCs w:val="28"/>
        </w:rPr>
        <w:t>Член комиссии, который не согласен с результатами проведения специальной оценки условий труда, пописывает отчет с пометкой «особое мнение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и заполнении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чета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1 указывается полное наименование организации, проводившей специальную оценку условий труда (далее – организация) в соответствии с уставными документам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2 указываются адрес места нахождения и осуществления деятельности организации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ах 3 и 4 указываются порядковый номер организации, проводящей специальную оценку условий труда, в реестре организаций, проводящих специальную оценку условий труда, и дата внесения данной организации в реестр; для организаций, аккредитованных в порядк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, действовавшем до дня вступления в силу Федерального закона «О специальной оценке условий труда», в качестве организаций, оказывающих услуги по аттестации рабочих мест по условиям труда и внесенных в реестр организаций, оказывающих услуги в области охраны труда, до их внесения в реестр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, проводящих специальную оценку условий труда, может указываться номер и дата внесения в реестр организаци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ющих услуги в области охраны труд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5 указывается идентификационный номер налогоплательщика (ИНН) в соответствии со Свидетельством о постановке на учет российской организации в налоговом органе по месту ее нахождения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пункте 6 указывается основной государственный регистрационный номер (ОГРН) в соответствии со свидетельством о государственной регистрации юридического лиц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таблице пункта 7 указываютс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1 – регистрационный номер аттестата аккредитации испытательной лаборатории (центра) организаци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2 – дата выдачи (число, месяц (прописью), год) аттестата аккредитации испытательной лаборатории (центра) организации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3 – дата истечения срока действия (число, месяц (прописью), год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ттестата аккредитации испытательной лаборатории (центра) организаци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таблице пункта 8 указываются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1 – порядковый номер эксперта или иного работника организации, участвовавшего в проведении специальной оценки условий труда (далее – эксперт (работник); количество строк в таблице должно соответствовать числу экспертов (работников)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2 – дата проведения измерений (цифрами, в формате ДД.ММ.ГГГГ); Дата проведения измерений заносится в каждый пункт строки таблицы. В случае если измерения осуществлялись непрерывно одним и тем же экспертом (работником), в соответствующей строке указывается период проведения измерений данным экспертом (работником) – дата начала и дата окончания измерений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ах 3, 4 – соответственно фамилия, имя, отчество (при наличии) полностью, должность эксперта (работника), а также СНИЛС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ах 5 – 7 – соответственно номер сертификата эксперта на право выполнения работ по специальной оценке условий труда, дата его выдачи (число, месяц (прописью), год) и номер в реестре экспертов. В течение переходного периода, предусмотренного Федеральным законом «О специальной оценке условий труда», графы 5 – 7 таблицы допускается не заполнять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таблице пункта 9 указываютс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1 – порядковый номер средства измерений испытательной лаборатории (центра), использовавшегося при проведении специальной оценки условий труд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2 – в графе 2 – дата проведения измерений (цифрами, в формате ДД.ММ.ГГГГ)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3 – наименование вредного и (или) опасного фактора производственной среды и трудового процесс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4 – наименование средства измерения в соответствии с паспортом на него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5 – номер средства измерений в Государственном реестре средств измерени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6 – заводской номер средства измерени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7 – дата окончания срока поверки средства измерений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подписываются руководителем организации с указанием фамилии, имени, отчества (при наличии) полностью и даты подписания (число, месяц (прописью), год) и заверяются печатью организац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При заполнении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чета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в таблице указываются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1 – индивидуальный номер рабочего места (не более 8 знаков: от 1 до 99 999 999). Аналогичные рабочие места обозначаются номером с добавлением прописной буквы «А». Например: 365, 1245А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2 – наименование рабочего места с указанием в родительном падеже наименования профессий рабочих или должностей служащих, занятых на данном рабочем месте, в соответствии со штатным расписанием и Общероссийским классификатором профессий рабочих, должностей служащих и тарифных разрядов (далее – ОК 016-94), а также имеющихся на рабочем месте источников вредных и (или) опасных факторов. Например: «рабочее место наладчика асбестоцементного оборудования», «рабочее место аккумуляторщика»; «гальваническая ванна», «термическое оборудование»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3 – цифрами число работников, занятых на данном рабочем месте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фах 4 – 19 – результаты идентификации потенциально вредных и (или) опасных факторов производственной среды и трудового процесса и продолжительность их воздействия на работника в течение рабочего дня (смены). При этом если на рабочем месте идентифицированы вредные и (или) опасные факторы, то на пересечении соответствующих строки и столбца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ывается продолжительность воздействия соответствующего фактора (в часах)</w:t>
      </w:r>
      <w:r>
        <w:rPr>
          <w:rFonts w:cs="Times New Roman" w:ascii="Times New Roman" w:hAnsi="Times New Roman"/>
          <w:sz w:val="28"/>
          <w:szCs w:val="28"/>
        </w:rPr>
        <w:t>, если на рабочем месте не идентифицированы вредные и (или) опасные факторы производственной среды и трудового процесса, то на пересечении соответствующих строки и столбца таблицы проставляется знак «-»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чета</w:t>
      </w:r>
      <w:r>
        <w:rPr>
          <w:rFonts w:cs="Times New Roman" w:ascii="Times New Roman" w:hAnsi="Times New Roman"/>
          <w:sz w:val="28"/>
          <w:szCs w:val="28"/>
        </w:rPr>
        <w:t xml:space="preserve"> подписывается председателем комиссии, членами комиссии и экспертом (экспертами) организации, при этом указываются фамилии, имена, отчества указанных лиц, удостоверенные их подписями с указанием даты подписани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заполнении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чета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таблице, содержащей сведения о работодателе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й строке указываются полное наименование работодателя в соответствии со свидетельством о государственной регистрации работодателя, адрес работодателя, индекс, фамилия, имя, отчество руководителя, телефон, факс, адрес электронной почты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третьей строке указываются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й графе – идентификационный номер налогоплательщика (ИНН) в соответствии со свидетельством о постановке на учет организации в налоговом органе по месту его нахождения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й графе – код работодателя в общероссийском классификаторе предприятий и организаций в соответствии с информационным письмом Росстата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3 – общероссийский классификатор органов государственной власти и управления в соответствии с информационном письмом Росстата об учете в статистическом регистре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4 –код основного вида экономической деятельности работодателя согласно общероссийскому классификатору видов экономической деятельности (ОКВЭД)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5 – код территории, на которой работодатель находится и/или осуществляет свою деятельность, по общероссийскому классификатор объектов административно-территориального д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первой строке формы карты специальной оценки условий труда (далее – Карта) указывается наименование профессии (должности) работника в соответствии со штатным расписанием организации, утвержденным работодателем. Коды профессий (должностей) работников заполняются в соответствии с ОК 016-94. Код профессии (должности) может содержать дополнительные сведения, указывающие, что данная профессия (должность) является производной. В случае отсутствия профессии (должности) в ОК-016-94 делается запись: «Отсутствует». К наименованию профессии (должности) допускается дописывать в скобках уточняющие сведения, облегчающие идентификацию рабочего мес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в строке «Наименование структурного подразделения» Карты указывается наименование структурного подразделения, которое заполняется в соответствии с имеющейся у работодателя системой наименований. Если у работодателя нет структурных подразделений, делается запись – «Отсутствует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в строке «Количество и номера аналогичных рабочих мест» Карты указываются количество и номера аналогичных рабочих мест, включающее рабочее место, на которое заполняется Карта. Номера рабочих мест должны соответствовать номерам, приведенным в перечне рабочих мест, на которых проводилась специальная оценка условий тру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строке 010 Карты делается ссылка на выпуск Единого тарифно-квалификационного справочника работ и профессий рабочих (ЕТКС), раздел Единого квалификационного справочника должностей руководителей, специалистов и служащих (ЕКС), профессиональный стандарт, в котором содержится тарифно-квалификационная характеристика (квалификационная характеристика) профессии (должности) работника, занятого на данном рабочем месте, указывается нормативный правовой акт, которым он утвержден, дата и номер утвер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в строке 020 Карты указывается количество работников, занятых на данном рабочем месте (по штатному расписанию или фактическая) за месяц,  предшествовавший заполнению Карты, а также количество работников, занятых на аналогичных рабочих местах, в том числе женщин, лиц моложе 18 лет и инвалидов, </w:t>
      </w:r>
      <w:r>
        <w:rPr>
          <w:color w:val="000000"/>
          <w:sz w:val="28"/>
          <w:szCs w:val="28"/>
        </w:rPr>
        <w:t>допущенных к выполнению работ на данном рабочем месте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 строке 021 Карты указывается информация о СНИЛС работ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в строке 022 Карты указывается перечень используемого (эксплуатируемого) на рабочем месте оборудования, а также перечень используемого сырья и материа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) в таблице строки 030 Карты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графе 2 – наименование идентифицированных вредных и (или) опасных факторов производственной среды и трудового процесса в соответствии с классификатором, предусмотренным приложением № 2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графе 3 – класс (подкласс) условий труда по соответствующему идентифицированному вредному и (или) опасному фактору производственной среды и трудового процесса, а также итоговый класс (подкласс) условий труда с учетом совокупного воздействия идентифицированных вредных факторов производственной среды и трудового процес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графе 4 – оценка эффективности выданных работнику средств индивидуальной защиты (СИЗ) по соответствующему идентифицированному вредному и (или) опасному фактору производственной среды и трудового процесса, которая отмечается знаком «+» в случае ее проведения и наличия протокола оценки эффективности СИЗ на рабочем месте, оформленного в соответствии с формой 13, или знаком «-» - в случае ее не про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графе 5 – класс (подкласс) условий труда по соответствующему идентифицированному вредному и (или) опасному фактору производственной среды и трудового процесса, с учетом совокупного воздействия идентифицированных вредных факторов производственной среды и трудового процесса и результатов оценки эффективности СИЗ, выданных работнику на данном рабочем мест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таблице строки 040 Карты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3 – фактически предоставляемые работнику гарантии и компенсации на дату заполнения Карты («да» или «нет»)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4 – необходимость в предоставлении работнику соответствующих гарантий и компенсаций («да» или «нет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графе 5 – основания предоставления работнику гарантий и компенсаций с указанием соответствующих действующих законодательных и иных нормативных правовых актов со ссылкой на разделы, главы, статьи, пункты, при их отсутствии делается запись «отсутствует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в строке 050 Карты указываются</w:t>
      </w:r>
      <w:r>
        <w:rPr>
          <w:color w:val="000000"/>
          <w:sz w:val="28"/>
          <w:szCs w:val="28"/>
        </w:rPr>
        <w:t xml:space="preserve"> рекомендации по улучшению и оздоровлению условий труда, по режимам труда и отдыха, по подбору работ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в Карте указывается дата ее составления. Карта подписывается председателем и членами комиссии, экспертом (экспертами). Карта также подписывается работниками, занятыми на данном рабочем месте.</w:t>
      </w:r>
      <w:bookmarkStart w:id="0" w:name="_GoBack"/>
      <w:bookmarkEnd w:id="0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При заполнении раздела IV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) в пункте 1 </w:t>
      </w:r>
      <w:r>
        <w:rPr>
          <w:sz w:val="28"/>
          <w:szCs w:val="28"/>
        </w:rPr>
        <w:t>протокола оценки эффективности СИЗ на рабочем месте</w:t>
      </w:r>
      <w:r>
        <w:rPr>
          <w:bCs/>
          <w:sz w:val="28"/>
          <w:szCs w:val="28"/>
        </w:rPr>
        <w:t xml:space="preserve"> (далее – протокол) указывается дата проведения оцен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2) в пункте 2 протокола указывается основание для выдачи работнику СИЗ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 таблице пункта 3 протокола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в графе 2 – перечень СИЗ, положенных работнику согласно действующим норм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в графе 3 – фактическая выдача СИЗ работнику (есть, не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в графе 4 – наличие у СИЗ сертификата или декларации соответств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4) в пункте 4 указывается наличие заполненной в установленном порядке личной карточки учета СИЗ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5) в таблице пункта 5 протокола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в первой графе – наименование вредного и (или) опасного производственного факт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во второй графе – наименование имеющегося СИЗ, обеспечивающего защиту от вредного и (или) опасного производственного факт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6) в пункте 6 протокола указываются результаты оценки эффективности выданных работнику СИЗ (положительная или отрицательна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7) в пункте 7 протокола указываются указываются итоговые оценки по обеспеченности работников СИЗ, по защищенности работников СИЗ и по оценке эффективности выданных работнику СИЗ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протокол подписывается членами комиссии по проведению специальной оценки условий труда и экспертом (экспертами) организации, проводившей специальную оценку условий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7. При заполнении раздела V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в таблице 1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2 указывается общее количество рабочих мест у работодателя, а также количество работников, занятых на этих рабочих местах, в том числе женщин, лиц в возрасте до 18 лет и инвали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графе 3 указывается количество рабочих мест, на которых проведена специальная оценка труда, а также количество работников, занятых на этих рабочих местах, в том числе женщин, лиц в возрасте до 18 лет и инвали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графах 4 – 10 указывается количество рабочих мест, указанных в графе 3, распределенное по классам (подклассам) условий труда, а также количество</w:t>
      </w:r>
      <w:r>
        <w:rPr/>
        <w:t xml:space="preserve"> </w:t>
      </w:r>
      <w:r>
        <w:rPr>
          <w:sz w:val="28"/>
          <w:szCs w:val="28"/>
        </w:rPr>
        <w:t>занятых на данных рабочих местах в условиях труда, характеризующихся классами (подклассами) условий труда, работников, указанных в графе 3, в том числе женщин, лиц в возрасте до 18 лет и инвали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графе 11 указывается количество рабочих мест, условия труда на которых улучшены по результатам специальной оценки условий труда, а также количество</w:t>
      </w:r>
      <w:r>
        <w:rPr/>
        <w:t xml:space="preserve"> </w:t>
      </w:r>
      <w:r>
        <w:rPr>
          <w:sz w:val="28"/>
          <w:szCs w:val="28"/>
        </w:rPr>
        <w:t>занятых на данных рабочих местах работников, в том числе женщин, лиц в возрасте до 18 лет и инвали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таблице 2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1 указывается номер рабочего мес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2 указывается профессия/должность работника (работников), занятого (ых) на данном рабочем мест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ах 3 – 16 указываются классы (подклассы) условий труда на рабочем месте при воздействии вредных и (или) опасных факторах производственной среды и трудового процес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17 указывается итоговый класс (подкласс) условий труда на рабочем мест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18 указывается итоговый класс (подкласс) условий труда на рабочем месте с учетом эффективного применения СИЗ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ах 19 – 24 указываются гарантии и компенсации за работу во вредных и (или) опасных факторах производственной среды и трудового процесса (повышенный размер оплаты труда, ежегодный дополнительный оплачиваемый отпуск, сокращенная продолжительность рабочего времени, молоко или другие равноценные пищевые продукты, лечебно-профилактическое питание, льготное пенсионное обеспеч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При заполнении раздела VI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графе 1 указывается наименование структурного подразделения, рабочего мес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графе 2 указывается наименование мероприятия по улучшению условий труда (далее – мероприятие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графе 3 указывается цель мероприя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графе 4 указывается срок выполнения мероприя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графе 5 указываются структурные подразделения, привлекаемые для выполнения меро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в графе 6 проставляется отметка о выполнении мероприятия.</w:t>
      </w:r>
    </w:p>
    <w:p>
      <w:pPr>
        <w:pStyle w:val="ConsPlus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здравсоцразвития России от 1 апреля  2010 г. № 205н «Об утверждении перечня услуг в области охраны труда, для оказания которых необходима аккредитация, и Правил аккредитации организаций, оказывающих услуги в области охраны труда» (зарегистрирован Минюстом России 29 июня 2010 г. № 17648), с изменениями, внесенными приказами Минздравсоцразвития России от 10 сентября 2010 г. № 794н (зарегистрирован Минюстом России 4 октября 2010 г. № 18605), 30 июня 2011 г. № 644н (зарегистрирован Минюстом России 22 июля 2011 г. № 21489) и от 22 ноября 2011 г. № 1379н (зарегистрирован Минюстом России 20 декабря 2011 г. № 2269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43:00Z</dcterms:created>
  <dc:creator>SoldunovVA</dc:creator>
  <dc:description/>
  <dc:language>en-US</dc:language>
  <cp:lastModifiedBy>SergeevPS</cp:lastModifiedBy>
  <cp:lastPrinted>2014-01-21T15:55:00Z</cp:lastPrinted>
  <dcterms:modified xsi:type="dcterms:W3CDTF">2014-01-23T14:43:00Z</dcterms:modified>
  <cp:revision>2</cp:revision>
  <dc:subject/>
  <dc:title/>
</cp:coreProperties>
</file>