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righ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ИТОГОВАЯ ИНФОРМАЦИЯ </w:t>
      </w:r>
    </w:p>
    <w:p>
      <w:pPr>
        <w:pStyle w:val="TextBodyIndent"/>
        <w:ind w:right="0" w:hanging="0"/>
        <w:jc w:val="center"/>
        <w:rPr>
          <w:b/>
          <w:b/>
          <w:sz w:val="28"/>
        </w:rPr>
      </w:pPr>
      <w:r>
        <w:rPr>
          <w:b/>
          <w:sz w:val="28"/>
        </w:rPr>
        <w:t>о рассмотрении  обращений граждан, поступивших в администрацию Озерского городского округа в  2015 году</w:t>
      </w:r>
    </w:p>
    <w:p>
      <w:pPr>
        <w:pStyle w:val="TextBodyIndent"/>
        <w:ind w:righ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right="0" w:firstLine="720"/>
        <w:rPr>
          <w:sz w:val="28"/>
        </w:rPr>
      </w:pPr>
      <w:r>
        <w:rPr>
          <w:sz w:val="28"/>
        </w:rPr>
        <w:t xml:space="preserve">Работа с обращениями граждан в администрации Озерского городского округа ведется в соответствии с Конституцией Российской Федерации, Федеральным законом от 02.05.2006 № 59-ФЗ «О порядке рассмотрения обращений граждан Российской Федерации», Федеральным законом от 06.10.2003 № 131-ФЗ «Об общих принципах организации местного самоуправления в Российской Федерации», Уставом Челябинской области, Уставом Озерского городского округа, административным регламентом исполнения муниципальной функции по рассмотрению и работе с обращениями граждан в администрации Озерского городского округа и иными нормативными правовыми актами Российской Федерации, Челябинской области и органов местного самоуправления Озерского городского округ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5 году в администрацию Озерского городского округа поступило 3122 обращений граждан.  Истекший период характеризовался уменьшением числа заявлений, предложений и жалоб граждан (в сравнении с 2014 г. на 12 %). </w:t>
      </w:r>
    </w:p>
    <w:p>
      <w:pPr>
        <w:pStyle w:val="Normal"/>
        <w:widowControl w:val="false"/>
        <w:autoSpaceDE w:val="false"/>
        <w:ind w:right="140" w:firstLine="710"/>
        <w:jc w:val="both"/>
        <w:rPr/>
      </w:pPr>
      <w:r>
        <w:rPr>
          <w:sz w:val="28"/>
          <w:szCs w:val="28"/>
        </w:rPr>
        <w:t xml:space="preserve">На диаграмме 1 представлена динамика обращений граждан, поступивших в администрацию Озерского городского округа за последние пять лет.                                       </w:t>
      </w:r>
    </w:p>
    <w:p>
      <w:pPr>
        <w:pStyle w:val="Normal"/>
        <w:widowControl w:val="false"/>
        <w:autoSpaceDE w:val="false"/>
        <w:ind w:right="140" w:firstLine="71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ind w:right="140" w:firstLine="710"/>
        <w:jc w:val="right"/>
        <w:rPr>
          <w:sz w:val="28"/>
          <w:szCs w:val="28"/>
        </w:rPr>
      </w:pPr>
      <w:r>
        <w:rPr>
          <w:sz w:val="28"/>
          <w:szCs w:val="28"/>
        </w:rPr>
        <w:t>Диаграмма 1</w:t>
      </w:r>
    </w:p>
    <w:p>
      <w:pPr>
        <w:pStyle w:val="Normal"/>
        <w:widowControl w:val="false"/>
        <w:autoSpaceDE w:val="false"/>
        <w:ind w:right="140" w:firstLine="71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lang w:val="en-US" w:eastAsia="en-US"/>
        </w:rPr>
        <w:object w:dxaOrig="768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9.85pt;height:217pt" filled="f" o:ole="">
            <v:imagedata r:id="rId3" o:title=""/>
          </v:shape>
          <o:OLEObject Type="Embed" ProgID="Excel.Sheet.12" ShapeID="ole_rId2" DrawAspect="Content" ObjectID="_1977140309" r:id="rId2"/>
        </w:objec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раждане имеют возможность обратиться в администрацию округа различными способами: </w:t>
      </w:r>
    </w:p>
    <w:p>
      <w:pPr>
        <w:pStyle w:val="Normal"/>
        <w:numPr>
          <w:ilvl w:val="0"/>
          <w:numId w:val="8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ать обращение лично либо через своего представителя;</w:t>
      </w:r>
    </w:p>
    <w:p>
      <w:pPr>
        <w:pStyle w:val="Normal"/>
        <w:numPr>
          <w:ilvl w:val="0"/>
          <w:numId w:val="8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править свое обращение в письменном виде почтовым отправлением;</w:t>
      </w:r>
    </w:p>
    <w:p>
      <w:pPr>
        <w:pStyle w:val="Normal"/>
        <w:numPr>
          <w:ilvl w:val="0"/>
          <w:numId w:val="8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править обращение в виде электронного документа через раздел интернет-приемная на сайте органов местного самоуправления Озерского городского округа </w:t>
      </w:r>
      <w:r>
        <w:rPr>
          <w:bCs/>
          <w:sz w:val="28"/>
          <w:szCs w:val="28"/>
          <w:lang w:val="en-US"/>
        </w:rPr>
        <w:t>www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ozerskadm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 xml:space="preserve">  или по электронной почте;</w:t>
      </w:r>
    </w:p>
    <w:p>
      <w:pPr>
        <w:pStyle w:val="Normal"/>
        <w:numPr>
          <w:ilvl w:val="0"/>
          <w:numId w:val="8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ратиться на личный прием, осуществляемый главой администрации округа либо его заместител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5 году обращения граждан в администрацию Озерского городского округа поступили из различных источников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таблице 1 представлены источники поступления обращений граждан.</w:t>
      </w:r>
    </w:p>
    <w:p>
      <w:pPr>
        <w:pStyle w:val="Normal"/>
        <w:ind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1</w:t>
      </w:r>
    </w:p>
    <w:p>
      <w:pPr>
        <w:pStyle w:val="Normal"/>
        <w:ind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6464"/>
        <w:gridCol w:w="1656"/>
        <w:gridCol w:w="101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поступл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граждан личн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исьменной форм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электронной форм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38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ет-приемна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35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электронная почт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учения главы Озерского городского округ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>
          <w:trHeight w:val="85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резидента РФ по работе с обращениями граждан и организац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тельство Челябинской области, в т.ч. обращения, поступившие в интернет-приемную Губернатора Челябинской област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</w:tc>
      </w:tr>
      <w:tr>
        <w:trPr>
          <w:trHeight w:val="85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обращения, адресованные непосредственно главе Озерского городского округ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а и ведомства Челябинской област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</w:tr>
      <w:tr>
        <w:trPr>
          <w:trHeight w:val="85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ый прием главы администрации и его заместителе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ый прием главы администраци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>
          <w:trHeight w:val="85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ый прием заместителей главы администраци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ское отделение ВПП «Единая Россия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ские запрос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Большой популярностью у жителей города продолжает пользоваться раздел «Интернет-приемная» на сайте органов местного самоуправления Озерского городского округа. В 2015 году через данный раздел поступило 352 обращения, а это более 11% всех обращений. Как видно на диаграмме 2 </w:t>
      </w:r>
      <w:r>
        <w:rPr>
          <w:sz w:val="28"/>
          <w:szCs w:val="28"/>
        </w:rPr>
        <w:t xml:space="preserve">эта цифра постоянно увеличивается. На каждое обращение авторы интернет-обращений получили ответы в электронном виде по каналам электронной почты и в письменном виде по почте. 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Диаграмма 2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lang w:val="en-US" w:eastAsia="en-US"/>
        </w:rPr>
        <w:object w:dxaOrig="6401" w:dyaOrig="3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4.45pt;height:175.2pt" filled="f" o:ole="">
            <v:imagedata r:id="rId5" o:title=""/>
          </v:shape>
          <o:OLEObject Type="Embed" ProgID="Excel.Sheet.12" ShapeID="ole_rId4" DrawAspect="Content" ObjectID="_249847017" r:id="rId4"/>
        </w:object>
      </w:r>
    </w:p>
    <w:p>
      <w:pPr>
        <w:pStyle w:val="Normal"/>
        <w:widowControl w:val="false"/>
        <w:autoSpaceDE w:val="false"/>
        <w:ind w:right="140" w:firstLine="7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140" w:firstLine="71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 категорий заявителей, обратившихся с обращениями в администрацию Озерского городского округа, показывает, что их состав практически не меняется на протяжении последних лет. Это объясняется тем, что чаще всего за помощью и поддержкой в решении своих вопросов в органы местного самоуправления обращаются наиболее социально уязвимые слои населения, такие как, пенсионеры, инвалиды, малообеспеченные, неполные и многодетные семьи.</w:t>
      </w:r>
    </w:p>
    <w:p>
      <w:pPr>
        <w:pStyle w:val="Normal"/>
        <w:widowControl w:val="false"/>
        <w:autoSpaceDE w:val="false"/>
        <w:ind w:right="140" w:firstLine="710"/>
        <w:jc w:val="both"/>
        <w:rPr/>
      </w:pPr>
      <w:r>
        <w:rPr>
          <w:sz w:val="28"/>
        </w:rPr>
        <w:t>Наибольшее количество обращений, как и в предыдущие годы,  поступило от: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right="140" w:hanging="360"/>
        <w:jc w:val="both"/>
        <w:rPr>
          <w:sz w:val="28"/>
        </w:rPr>
      </w:pPr>
      <w:r>
        <w:rPr>
          <w:sz w:val="28"/>
        </w:rPr>
        <w:t xml:space="preserve">пенсионеров  – 226 (7,2%), 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right="140" w:hanging="360"/>
        <w:jc w:val="both"/>
        <w:rPr>
          <w:sz w:val="28"/>
        </w:rPr>
      </w:pPr>
      <w:r>
        <w:rPr>
          <w:sz w:val="28"/>
        </w:rPr>
        <w:t xml:space="preserve">инвалидов всех категорий и семей, имеющих детей-инвалидов – 124 (4%)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right="140" w:hanging="360"/>
        <w:jc w:val="both"/>
        <w:rPr>
          <w:sz w:val="28"/>
        </w:rPr>
      </w:pPr>
      <w:r>
        <w:rPr>
          <w:sz w:val="28"/>
        </w:rPr>
        <w:t>многодетных семей – 90 (2,9 %)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right="140" w:hanging="360"/>
        <w:jc w:val="both"/>
        <w:rPr>
          <w:sz w:val="28"/>
          <w:szCs w:val="28"/>
        </w:rPr>
      </w:pPr>
      <w:r>
        <w:rPr>
          <w:sz w:val="28"/>
        </w:rPr>
        <w:t xml:space="preserve">одиноких матерей – 62 (2%). </w:t>
      </w:r>
    </w:p>
    <w:p>
      <w:pPr>
        <w:pStyle w:val="Normal"/>
        <w:widowControl w:val="false"/>
        <w:autoSpaceDE w:val="false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е указанных категорий обращались по вопросам оказания материальной помощи на приобретение лекарств, одежды и обуви, ремонт квартир и т.д.  </w:t>
      </w:r>
    </w:p>
    <w:p>
      <w:pPr>
        <w:pStyle w:val="Normal"/>
        <w:widowControl w:val="false"/>
        <w:autoSpaceDE w:val="false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числе других категорий обратившихся: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720" w:right="14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бочие, служащие, работники образования, медицины – 65 (2,08%)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720" w:right="14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и – 9 (0,3%).</w:t>
      </w:r>
    </w:p>
    <w:p>
      <w:pPr>
        <w:pStyle w:val="Normal"/>
        <w:widowControl w:val="false"/>
        <w:autoSpaceDE w:val="false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ьной строкой можно выделить коллективные обращения граждан, так как именно через них граждане выражают свое мнение по вопросам, имеющим общественное значение.  В 2015 году поступило 126 коллективных обращений (4% от общего числа всех заявлений), менее, чем в 2014 году (189 коллективных обращений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вопросы, поднимаемые гражданами в коллективных обращениях, связаны с возросшим недовольством жителей округа обслуживанием жилого фонда управляющими компаниями, благоустройством дворовых территорий, организацией и восстановлением детских площадок, ремонтом домов (подъездов, крыш и лифтов), ремонтом дорог, обустройством автостоянок, улучшением работы систем отопления и повышением качества водоснабжения, вырубкой аварийных деревьев и др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диаграмме 3 представлена структура обращений жителей в части категории заявителей в сравнении 2014 и 2015 г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140" w:hanging="0"/>
        <w:jc w:val="right"/>
        <w:rPr>
          <w:sz w:val="28"/>
          <w:szCs w:val="28"/>
        </w:rPr>
      </w:pPr>
      <w:r>
        <w:rPr>
          <w:sz w:val="28"/>
          <w:szCs w:val="28"/>
        </w:rPr>
        <w:t>Диаграмма 3</w:t>
      </w:r>
    </w:p>
    <w:p>
      <w:pPr>
        <w:pStyle w:val="Normal"/>
        <w:widowControl w:val="false"/>
        <w:autoSpaceDE w:val="false"/>
        <w:ind w:right="1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1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140" w:hanging="0"/>
        <w:jc w:val="center"/>
        <w:rPr>
          <w:sz w:val="28"/>
          <w:szCs w:val="28"/>
        </w:rPr>
      </w:pPr>
      <w:r>
        <w:rPr>
          <w:lang w:val="en-US" w:eastAsia="en-US"/>
        </w:rPr>
        <w:object w:dxaOrig="7681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0.65pt;height:228pt" filled="f" o:ole="">
            <v:imagedata r:id="rId7" o:title=""/>
          </v:shape>
          <o:OLEObject Type="Embed" ProgID="Excel.Sheet.12" ShapeID="ole_rId6" DrawAspect="Content" ObjectID="_101996454" r:id="rId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количество обращений от жителей нашего округа поступает по вопроса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ind w:left="0" w:right="140" w:firstLine="709"/>
        <w:jc w:val="both"/>
        <w:rPr/>
      </w:pPr>
      <w:r>
        <w:rPr>
          <w:sz w:val="28"/>
          <w:szCs w:val="28"/>
        </w:rPr>
        <w:t>Сельское хозяйство и землепользование – 1032 или 33,1% от общего количества обращений. Указанные обращения касаются предоставления в собственность или в аренду земельных участков, а также выделения, увеличения и использования земельных участков под строительство индивидуальных жилых домов, ведения садоводства, под размещение гаражей, предоставление земельных участков в собственность многодетным семьям для индивидуального жилищного строительств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ind w:left="0"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мунальное хозяйство – 722 или 23% от общего количества обращений. Преобладающая часть вопросов касается благоустройства населенных пунктов (330 обращений), ремонта, эксплуатации жилья (85), работы управляющих компаний (75), оплаты жилищно-коммунальных услуг (57), отопления (51), водоснабжения (49), ремонта автомобильных дорог (43) и др.  Все больше обращений поступает по работе управляющих компаний </w:t>
      </w:r>
      <w:r>
        <w:rPr>
          <w:i/>
          <w:sz w:val="28"/>
          <w:szCs w:val="28"/>
        </w:rPr>
        <w:t xml:space="preserve">– </w:t>
      </w:r>
      <w:r>
        <w:rPr>
          <w:sz w:val="28"/>
          <w:szCs w:val="28"/>
        </w:rPr>
        <w:t>36 (23 в 2014 году)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Что касается вопросов благоустройства, количество и тематика обращений во многом зависят от сезона года: в зимний период наибольшее количество обращений поступает по вопросам уборки, вывоза  снега, очистки и посыпки  тротуаров.  В летне-осенний период -  по ремонту дорог, работе освещения, озеленению городских территорий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</w:tabs>
        <w:suppressAutoHyphens w:val="true"/>
        <w:ind w:left="720" w:right="140" w:hanging="360"/>
        <w:jc w:val="both"/>
        <w:rPr/>
      </w:pPr>
      <w:r>
        <w:rPr>
          <w:sz w:val="28"/>
          <w:szCs w:val="28"/>
        </w:rPr>
        <w:t>Социальная защита населения – 597 или 19,1% от общего количества</w:t>
      </w:r>
    </w:p>
    <w:p>
      <w:pPr>
        <w:pStyle w:val="Normal"/>
        <w:tabs>
          <w:tab w:val="clear" w:pos="708"/>
          <w:tab w:val="left" w:pos="786" w:leader="none"/>
        </w:tabs>
        <w:suppressAutoHyphens w:val="true"/>
        <w:ind w:right="14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бращений. Основной блок вопросов – оказание материальной помощи в соответствии с целевой программой «Социальная поддержка населения Озерского городского округа» на 2015 год. (416 или 70% из общего числа)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</w:tabs>
        <w:suppressAutoHyphens w:val="true"/>
        <w:ind w:left="720" w:right="140" w:hanging="360"/>
        <w:jc w:val="both"/>
        <w:rPr/>
      </w:pPr>
      <w:r>
        <w:rPr>
          <w:sz w:val="28"/>
          <w:szCs w:val="28"/>
        </w:rPr>
        <w:t>Жилищные вопросы – 191 или 6% от общего количества обращений.</w:t>
      </w:r>
    </w:p>
    <w:p>
      <w:pPr>
        <w:pStyle w:val="Normal"/>
        <w:tabs>
          <w:tab w:val="clear" w:pos="708"/>
          <w:tab w:val="left" w:pos="786" w:leader="none"/>
        </w:tabs>
        <w:suppressAutoHyphens w:val="true"/>
        <w:ind w:right="140" w:hanging="0"/>
        <w:jc w:val="both"/>
        <w:rPr/>
      </w:pPr>
      <w:r>
        <w:rPr>
          <w:sz w:val="28"/>
          <w:szCs w:val="28"/>
        </w:rPr>
        <w:t>Основные вопросы – предоставление жилья, реализация жилищных программ (граждане обращаются за разъяснениями о возможности участия в программе «Доступное и комфортное жилье - гражданам России», действующей на территории Озерского городского округа), а также по вопросам, связанным с переселением из ветхоаварийного жиль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</w:tabs>
        <w:suppressAutoHyphens w:val="true"/>
        <w:ind w:left="720" w:right="140" w:hanging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Другие вопросы – 414 или 14% от общего количества обращений. В</w:t>
      </w:r>
    </w:p>
    <w:p>
      <w:pPr>
        <w:pStyle w:val="Normal"/>
        <w:tabs>
          <w:tab w:val="clear" w:pos="708"/>
          <w:tab w:val="left" w:pos="786" w:leader="none"/>
        </w:tabs>
        <w:suppressAutoHyphens w:val="true"/>
        <w:ind w:right="14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сновном они касаются оформления въезда в город для временного проживания</w:t>
      </w:r>
      <w:r>
        <w:rPr>
          <w:i/>
          <w:sz w:val="28"/>
          <w:szCs w:val="28"/>
        </w:rPr>
        <w:t>.</w:t>
        <w:tab/>
      </w:r>
    </w:p>
    <w:p>
      <w:pPr>
        <w:pStyle w:val="Normal"/>
        <w:tabs>
          <w:tab w:val="clear" w:pos="708"/>
          <w:tab w:val="left" w:pos="786" w:leader="none"/>
        </w:tabs>
        <w:suppressAutoHyphens w:val="true"/>
        <w:ind w:right="1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86" w:leader="none"/>
        </w:tabs>
        <w:suppressAutoHyphens w:val="true"/>
        <w:ind w:right="140" w:hanging="0"/>
        <w:jc w:val="both"/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На диаграмме 4 наглядно представлено соотношение основных тематик обращений граждан в 2015 году.</w:t>
      </w:r>
    </w:p>
    <w:p>
      <w:pPr>
        <w:pStyle w:val="Style19"/>
        <w:numPr>
          <w:ilvl w:val="0"/>
          <w:numId w:val="0"/>
        </w:numPr>
        <w:ind w:right="-143" w:firstLine="710"/>
        <w:jc w:val="right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аграмма 4</w:t>
      </w:r>
    </w:p>
    <w:p>
      <w:pPr>
        <w:pStyle w:val="Style19"/>
        <w:numPr>
          <w:ilvl w:val="0"/>
          <w:numId w:val="0"/>
        </w:numPr>
        <w:ind w:right="-143" w:firstLine="710"/>
        <w:jc w:val="right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numPr>
          <w:ilvl w:val="0"/>
          <w:numId w:val="0"/>
        </w:numPr>
        <w:ind w:right="-143" w:hanging="0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lang w:val="en-US" w:eastAsia="en-US"/>
        </w:rPr>
        <w:object w:dxaOrig="8960" w:dyaOrig="588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9.4pt;height:291.85pt" filled="f" o:ole="">
            <v:imagedata r:id="rId9" o:title=""/>
          </v:shape>
          <o:OLEObject Type="Embed" ProgID="Excel.Sheet.12" ShapeID="ole_rId8" DrawAspect="Content" ObjectID="_1723184139" r:id="rId8"/>
        </w:objec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едует отметить, что количество обращений по определенной тематике меняется в течение года. На диаграмме 5 представлена динамика количества обращений, поступивших в администрацию Озерского городского округа за 2015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Диаграмма 5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lang w:val="en-US" w:eastAsia="en-US"/>
        </w:rPr>
        <w:object w:dxaOrig="7681" w:dyaOrig="563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8.75pt;height:285.15pt" filled="f" o:ole="">
            <v:imagedata r:id="rId11" o:title=""/>
          </v:shape>
          <o:OLEObject Type="Embed" ProgID="Excel.Sheet.12" ShapeID="ole_rId10" DrawAspect="Content" ObjectID="_1781445711" r:id="rId10"/>
        </w:objec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количества обращений в весенне-летний период по вопросам коммунального хозяйства связано с обнажением проблем после зимы: уборка территории, ремонт дорог, вырубка деревьев. В социальном секторе рост заявлений в данный период обусловлен обращениями жителей по вопросам выделения путевок в детские оздоровительные лагер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ограммой противодействия коррупции в Озерском городском округе на 2014-2016 годы, утвержденной постановлением администрации округа от 09.04.2014 № 958, в администрации Озерского городского округа проводится мониторинг поступивших обращений граждан и организаций на предмет наличия в них сведений о фактах коррупции с целью проверки указанных сведений, и принятия мер. Также во исполнение указанной программы для приема сообщений от организаций и граждан о фактах коррупции ведется журнал регистрации сообщений о фактах коррупционных правонарушений и принятых по ним решений. Обращений, содержащих факты коррупции, в 2015 году не зарегистрировано. </w:t>
        <w:tab/>
        <w:tab/>
        <w:tab/>
        <w:tab/>
        <w:tab/>
        <w:tab/>
        <w:t>Кроме того, на официальном сайте органов местного самоуправления Озерского городского округа в разделе «Общество» - «Информация по противодействию коррупции в ОГО» размещены сведения о работе горячей линии и номерах телефонах, по которым можно сообщить о фактах взяточничества, использования служебного положения в личных целях и других проявлениях коррупции при взаимодействии с должностными лицами органов государственной и муниципальной власти. В администрации округа таким телефоном является телефон 2-67-81 в приемной главы администрации округа. Устных обращений, содержащих информацию о коррупционных правонарушениях, поступивших на указанный телефон не зафиксировано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Обращения граждан, поступившие в администрацию округа, рассмотрены в установленный законодательством срок, в 2015 году с нарушением срока было рассмотрено 1 обращени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1372 обращениям приняты положительные решения, на 1750 обращений гражданам даны разъяснения в соответствии с действующим законодательством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обращениям с результатом рассмотрения «решен положительно»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 xml:space="preserve">подготовлено 493 постановления по вопросам землепользования;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оказана материальная помощь 470 жителям Озерского городского округ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8 из которых выделена материальная помощь на путевки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дано 134 постановления, разрешающих вырубку деревьев;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в 241 случае приняты положительные решения, разрешающие въезд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для временного проживания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также удовлетворены просьбы жителей города в 34 обращениях по</w:t>
      </w:r>
    </w:p>
    <w:p>
      <w:pPr>
        <w:pStyle w:val="Normal"/>
        <w:jc w:val="both"/>
        <w:rPr/>
      </w:pPr>
      <w:r>
        <w:rPr>
          <w:sz w:val="28"/>
          <w:szCs w:val="28"/>
        </w:rPr>
        <w:t>коммунальным вопросам: произведены ремонтные работы участков автомобильных дорог, помещений, коммуникаций, восстановлено освещение,  отопление, устранены засоры канализации, установлена скамейка, восстановлен поврежденный газон, осуществлен покос травы и д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выездом на место в 2015 году рассмотрено 993 обращения, или 31% от общего числа обращений, что значительно выше показателя 2014 года (336 обращений). Кроме того, весь отчетный период осуществлялись выезды по месту жительства заявителей, обратившихся за оказанием материальной помощи, для проверки и оценки фактов, изложенных в их обращениях, а также для оказания помощи в оформлении обращений инвалидам и другим категориям граждан, не имеющим возможности сделать это самостоятельн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В целях реализации Федерального закона от 02.05.2006 № 59-ФЗ                          «О порядке рассмотрения обращений граждан Российской Федерации», в соответствии с Порядком личного приема граждан должностными лицами в администрации округа осуществлялся личный прием граждан главой администрации округа, его заместителями и руководителями структурных подразделений. </w:t>
      </w:r>
      <w:r>
        <w:rPr>
          <w:sz w:val="28"/>
          <w:szCs w:val="28"/>
        </w:rPr>
        <w:t>График приема обнародован на информационном стенде в фойе здания администрации округа и на официальном сайте органов местного самоуправления Озерского городского округа.</w:t>
      </w:r>
    </w:p>
    <w:p>
      <w:pPr>
        <w:pStyle w:val="TextBodyIndent"/>
        <w:ind w:right="0" w:firstLine="720"/>
        <w:rPr>
          <w:sz w:val="28"/>
        </w:rPr>
      </w:pPr>
      <w:r>
        <w:rPr>
          <w:sz w:val="28"/>
        </w:rPr>
        <w:t>В 2015 году проведено 24 приема, руководством администрации округа принято 82 человека (главой администрации проведено 11 приемов, принято 58 человек; заместителями главы администрации проведено 13 приемов, принято 24 человека). В рамках третьего Всероссийского дня приема граждан, который проводился 14 декабря в соответствии с поручением Президента Российской Федерации, к руководству администрации округа обратилось 17 человек. Всем гражданам, пришедшим на прием, даны разъяснения в соответствии с действующим законодательством. Граждане обращались по вопросам улучшения жилищных условий, оплаты коммунальных услуг, обслуживания территории, прилегающей к многоквартирному жилому дому, восстановления благоустройства городской территории, приватизации земельных участков и т.д.</w:t>
      </w:r>
    </w:p>
    <w:p>
      <w:pPr>
        <w:pStyle w:val="Normal"/>
        <w:ind w:firstLine="708"/>
        <w:jc w:val="both"/>
        <w:rPr/>
      </w:pPr>
      <w:r>
        <w:rPr>
          <w:sz w:val="28"/>
          <w:szCs w:val="20"/>
        </w:rPr>
        <w:t>В течение года глава администрации округа и его заместители неоднократно встречались с коллективами предприятий и организаций города, общественными объединениями и жителями округа. На данных встречах активно обсуждались вопросы в сфере жилищно-коммунального хозяйства и благоустройства города.</w:t>
      </w:r>
      <w:r>
        <w:rPr>
          <w:sz w:val="28"/>
          <w:szCs w:val="28"/>
        </w:rPr>
        <w:t xml:space="preserve"> Немало времени было посвящено обсуждению проблемных вопросов поселков Татыш, Метлино и Новогорны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03.12.2015 глава администрации Озерского городского округа Е.Ю. Щербаков провел рабочую встречу с коллективом ММПКХ, на которой в том числе обсуждались вопросы заработной платы, дефицита кадров. </w:t>
      </w:r>
    </w:p>
    <w:p>
      <w:pPr>
        <w:pStyle w:val="Normal"/>
        <w:ind w:firstLine="708"/>
        <w:jc w:val="both"/>
        <w:rPr>
          <w:iCs/>
          <w:color w:val="052635"/>
          <w:sz w:val="28"/>
          <w:szCs w:val="28"/>
        </w:rPr>
      </w:pPr>
      <w:r>
        <w:rPr>
          <w:iCs/>
          <w:color w:val="052635"/>
          <w:sz w:val="28"/>
          <w:szCs w:val="28"/>
        </w:rPr>
        <w:t xml:space="preserve">Кроме того, проведена серия встреч с общественным сектором: с молодежью, с активом ветеранов, со спортивной общественностью и физкультурным движением, предпринимательским сообществом,  представителями территориально-общественного самоуправления, общественной палато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с обращениями граждан в администрации Озерского городского округа основана на координации деятельности в этой сфере со структурными подразделениями, организациями и учреждениями города.  Действует система контроля исполнения обращений граждан, которая позволяет предотвращать случаи несвоевременного реагирования на жалобы и заявления, выявлять   случаи небрежности по отношению к обращения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и работы с заявлениями, предложениями и жалобами граждан обсуждаются на аппаратных совещаниях у главы администрации Озерского городского округа. </w:t>
      </w:r>
    </w:p>
    <w:p>
      <w:pPr>
        <w:pStyle w:val="TextBodyIndent"/>
        <w:ind w:right="0" w:firstLine="708"/>
        <w:rPr>
          <w:sz w:val="28"/>
          <w:szCs w:val="28"/>
        </w:rPr>
      </w:pPr>
      <w:r>
        <w:rPr>
          <w:sz w:val="28"/>
          <w:szCs w:val="28"/>
        </w:rPr>
        <w:t xml:space="preserve">Информация о работе с обращениями граждан публикуется в городских СМИ и размещается на официальном сайте органов местного самоуправления. </w:t>
      </w:r>
    </w:p>
    <w:p>
      <w:pPr>
        <w:pStyle w:val="TextBodyIndent"/>
        <w:ind w:right="0" w:firstLine="708"/>
        <w:rPr>
          <w:sz w:val="28"/>
          <w:szCs w:val="28"/>
        </w:rPr>
      </w:pPr>
      <w:r>
        <w:rPr>
          <w:sz w:val="28"/>
          <w:szCs w:val="28"/>
        </w:rPr>
        <w:t xml:space="preserve">В дальнейшем администрацией Озерского городского округа будет уделяться больше внимания информированию граждан о работе органов местного самоуправления, а также разъяснительной работе через средства массовой информации по вопросам, наиболее волнующим горожан, в том числе о реализации федеральных законов, федеральных, областных и городских программ. </w:t>
      </w:r>
    </w:p>
    <w:p>
      <w:pPr>
        <w:pStyle w:val="TextBodyIndent"/>
        <w:ind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Озерского </w:t>
        <w:tab/>
        <w:tab/>
        <w:tab/>
        <w:tab/>
        <w:tab/>
        <w:tab/>
        <w:t xml:space="preserve">                   городского округа</w:t>
        <w:tab/>
        <w:tab/>
        <w:tab/>
        <w:tab/>
        <w:tab/>
        <w:tab/>
        <w:tab/>
        <w:t xml:space="preserve">        Е.Ю. Щерба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лякова Т.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-67-81</w:t>
      </w:r>
    </w:p>
    <w:sectPr>
      <w:headerReference w:type="default" r:id="rId12"/>
      <w:headerReference w:type="first" r:id="rId1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42" w:hanging="0"/>
      <w:jc w:val="both"/>
    </w:pPr>
    <w:rPr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png"/><Relationship Id="rId8" Type="http://schemas.openxmlformats.org/officeDocument/2006/relationships/package" Target="embeddings/oleObject4.xlsx"/><Relationship Id="rId9" Type="http://schemas.openxmlformats.org/officeDocument/2006/relationships/image" Target="media/image4.png"/><Relationship Id="rId10" Type="http://schemas.openxmlformats.org/officeDocument/2006/relationships/package" Target="embeddings/oleObject5.xlsx"/><Relationship Id="rId11" Type="http://schemas.openxmlformats.org/officeDocument/2006/relationships/image" Target="media/image5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5:13:00Z</dcterms:created>
  <dc:creator>Admin</dc:creator>
  <dc:description/>
  <cp:keywords/>
  <dc:language>en-US</dc:language>
  <cp:lastModifiedBy>ПКПК</cp:lastModifiedBy>
  <cp:lastPrinted>2016-05-19T17:34:00Z</cp:lastPrinted>
  <dcterms:modified xsi:type="dcterms:W3CDTF">2016-05-23T05:32:00Z</dcterms:modified>
  <cp:revision>55</cp:revision>
  <dc:subject/>
  <dc:title/>
</cp:coreProperties>
</file>