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АНАЛИТИЧЕСКАЯ ЗАПИСКА</w:t>
      </w:r>
    </w:p>
    <w:p>
      <w:pPr>
        <w:pStyle w:val="TextBodyIndent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к итоговой информации о рассмотрении обращений граждан,</w:t>
      </w:r>
    </w:p>
    <w:p>
      <w:pPr>
        <w:pStyle w:val="TextBodyIndent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поступивших в администрацию</w:t>
      </w:r>
    </w:p>
    <w:p>
      <w:pPr>
        <w:pStyle w:val="TextBodyIndent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Озерского городского округа за 2014 год</w:t>
      </w:r>
    </w:p>
    <w:p>
      <w:pPr>
        <w:pStyle w:val="TextBodyIndent"/>
        <w:ind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0" w:firstLine="720"/>
        <w:rPr/>
      </w:pPr>
      <w:r>
        <w:rPr>
          <w:sz w:val="28"/>
        </w:rPr>
        <w:t xml:space="preserve">Работа с обращениями граждан в администрации Озерского городского округа ведется в соответствии с Конституцией Российской Федерации, Федеральным законом от 02.05.2006 № 59-ФЗ «О порядке рассмотрения обращений граждан Российской Федерации», Федеральным законом от 06.10.2003 № 131-ФЗ «Об общих принципах организации местного самоуправления в Российской Федерации», Уставом Челябинской области, Уставом Озерского городского округа, административным регламентом исполнения муниципальной функции по рассмотрению и работе с обращениями граждан в администрации Озерского городского округа и иными нормативными правовыми актами Российской Федерации, Челябинской области и органов местного самоуправления Озерского городского округа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Истекший период характеризовался увеличением числа заявлений, предложений и жалоб граждан (в сравнении с 2013 г. на 11 %). В 2014 году поступило 3560 обращений граждан (в 2013 г. - 3197), в том числе в письменной форме – 3433 (в 2013 г. - 3055), на личных приемах руководителей органов местного самоуправления - 127 (в 2013 г. – 142).</w:t>
      </w:r>
    </w:p>
    <w:p>
      <w:pPr>
        <w:pStyle w:val="TextBodyIndent"/>
        <w:ind w:right="0" w:firstLine="720"/>
        <w:rPr>
          <w:sz w:val="28"/>
        </w:rPr>
      </w:pPr>
      <w:r>
        <w:rPr>
          <w:sz w:val="28"/>
        </w:rPr>
        <w:t xml:space="preserve">Все обращения граждан, поступившие в адрес главы администрации Озерского городского округа, ставятся на контроль. 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  <w:t>На диаграмме 1 представлена динамика обращений граждан, поступивших в адрес руководства администрации Озерского городского округа, за последние пять лет.</w:t>
      </w:r>
    </w:p>
    <w:p>
      <w:pPr>
        <w:pStyle w:val="TextBodyIndent"/>
        <w:ind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widowControl w:val="false"/>
        <w:autoSpaceDE w:val="false"/>
        <w:ind w:right="140" w:firstLine="71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5780" cy="231521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140" w:firstLine="710"/>
        <w:jc w:val="both"/>
        <w:rPr>
          <w:sz w:val="28"/>
          <w:szCs w:val="28"/>
        </w:rPr>
      </w:pPr>
      <w:r>
        <w:rPr>
          <w:sz w:val="28"/>
          <w:szCs w:val="28"/>
        </w:rPr>
        <w:t>258 обращений поступило из вышестоящих организаций. С выездом на место рассмотрено 336 обращений, повторных обращений – 16.</w:t>
      </w:r>
    </w:p>
    <w:p>
      <w:pPr>
        <w:pStyle w:val="Normal"/>
        <w:widowControl w:val="false"/>
        <w:autoSpaceDE w:val="false"/>
        <w:ind w:right="14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2014 году в адрес руководства администрации округа через раздел «Интернет-приемная» на официальном сайте органов местного самоуправления Озерского городского округа Челяби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ersk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поступило 310 обращений (в 2013 – 289 обращений). На каждое обращение авторы интернет-обращений получили ответы в электронном виде по каналам электронной почты и в письменном виде по поч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я сроков рассмотрения обращений выявлены в 5 случаях, что составляет 0,1% от общего количества поступивших обра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категориям заявителей ситуация складывается следующим образом: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обращения – 189 или 5,3</w:t>
      </w:r>
      <w:r>
        <w:rPr>
          <w:sz w:val="28"/>
        </w:rPr>
        <w:t>% от общего числа заявлений граждан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</w:rPr>
        <w:t>Пенсионеры – 460 (13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</w:rPr>
        <w:t>Инвалиды всех категорий и семьи, имеющие детей-инвалидов – 151 (4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</w:rPr>
        <w:t>Многодетные семьи – 99 (2,8 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бочие – 10 (0,3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</w:rPr>
        <w:t>Одинокие матери – 77 (2,2%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Граждане данных категорий обращались по вопросам оказания материальной помощи на компенсацию путевок для оздоровления, приобретение лекарств, одежды и обуви, ремонт квартир и т.д. В числе других категорий обратившихся – предприниматели, работники образования, здравоохранения, культуры, учащиеся и д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, поднимаемые гражданами в коллективных обращениях, связаны с возросшим недовольством жителей округа обслуживанием жилого фонда управляющими компаниями. Заявителей волнуют также следующие темы: благоустройство дворовых территорий, организация и восстановление детских площадок, ремонт домов (подъездов, крыш и лифтов), ремонт дорог, обустройство автостоянок, улучшение работы систем отопления и повышение качества водоснабж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диаграмме 2 представлена структура обращений жителей в части категории заявителей в сравнении 2013 и 2014 годов.</w:t>
      </w:r>
    </w:p>
    <w:p>
      <w:pPr>
        <w:pStyle w:val="Normal"/>
        <w:widowControl w:val="false"/>
        <w:autoSpaceDE w:val="false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widowControl w:val="false"/>
        <w:autoSpaceDE w:val="false"/>
        <w:ind w:right="140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72635" cy="274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более волнующими темами обращений, поступивших в администрацию Озерского городского округа,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и землепользование – 1192, или 33,5% от общего количества обращений. Граждане обращаются в органы местного самоуправления Озерского городского округа по вопросам, касающимся предоставления в собственность или в аренду земельных участков, а также по выделению, увеличению и использованию земельных участков под строительство индивидуальных жилых домов, ведение садоводства, размещение гаражей, предоставление земельных участков в собственность многодетным семьям для индивидуального жилищного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140" w:firstLine="720"/>
        <w:jc w:val="both"/>
        <w:rPr/>
      </w:pPr>
      <w:r>
        <w:rPr>
          <w:sz w:val="28"/>
          <w:szCs w:val="28"/>
        </w:rPr>
        <w:t>Социальная защита населения – 852 (24%) обращения. Основной блок вопросов – оказание материальной помощи в соответствии с целевой программой «Социальная поддержка населения Озерского городского округа» на 2014 год. Другие вопросы из данной категории – социальное обеспечение и предоставление льгот и  выделение путевок в детские лагеря.</w:t>
      </w:r>
      <w:r>
        <w:rPr/>
        <w:t xml:space="preserve"> </w:t>
      </w:r>
      <w:r>
        <w:rPr>
          <w:sz w:val="28"/>
          <w:szCs w:val="28"/>
        </w:rPr>
        <w:t xml:space="preserve">В рамках программы «Социальная поддержка населения Озерского городского округа» в 2014 году впервые были предусмотрены средства на компенсацию расходов на оздоровление в санаторно-курортных учреждениях отдельным категориям граждан. Данной услугой в прошедшем году воспользовались 200 горожа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е хозяйство – 715 (20%) обращений. Преобладающая часть вопросов касается благоустройства населенных пунктов, на втором месте – ремонт жилья и работа управляющих компаний (147 в 2014 году, 57 в 2013 году, 82 в 2012 году), на третьем – в отношении работы системы отопления. Что касается вопросов благоустройства, количество и тематика обращений во многом зависят от сезона года: в зимний период наибольшее количество обращений поступает по вопросам уборки, вывоза снега, очистки и посыпки  тротуаров. В летне-осенний период поступают вопросы по ремонту дорог, освещению дворовых территорий и вырубке фаутных деревье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ые вопросы – 273 (7,7%) обращений. Основные вопросы – предоставление жилья, реализация жилищных программ (граждане обращаются за разъяснениями о возможности участия в программе «Доступное и комфортное жилье гражданам России», действующей на территории Озерского городского округа), а также вопросы, связанные с переселением из ветхоаварийного жил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140" w:firstLine="720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>Другие вопросы – 362 (10%) обращений. В первую очередь, это вопросы оформления въезда в город для временного проживания, также предоставление справок, подтверждающих факт проживания в городе для назначения пособий и предоставления льгот.</w:t>
      </w:r>
      <w:r>
        <w:rPr>
          <w:i/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ind w:right="140" w:hanging="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На диаграмме 3 наглядно представлено соотношение основных тем обращений граждан в 2014 году.</w:t>
      </w:r>
    </w:p>
    <w:p>
      <w:pPr>
        <w:pStyle w:val="Style18"/>
        <w:numPr>
          <w:ilvl w:val="0"/>
          <w:numId w:val="0"/>
        </w:numPr>
        <w:ind w:right="-143" w:firstLine="71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ind w:right="-143" w:firstLine="71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0"/>
        </w:numPr>
        <w:ind w:right="-143" w:firstLine="71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0"/>
        </w:numPr>
        <w:ind w:right="-143" w:firstLine="71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грамма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87595" cy="2685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right="0" w:firstLine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Indent"/>
        <w:ind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главы Озерского городского округа от 06.03.2009 № 77 «Об организации работы горячей линии» продолжает работать «горячая линия» по приему телефонных сообщений от жителей округа о фактах проявления коррупции на территории Озерского городского округа. Данная информация размещалась в СМИ. Устных и письменных обращений граждан по фактам коррупционных действий муниципальных служащих или должностных лиц иных организаций не зафиксирова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1947 обращениям приняты положительные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овлено 804 постановления администрации округа на основании обращений граждан по вопросам земле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а материальная помощь 741 жителю городского округа, 193 из которых выделена материальная помощь на путевки в детские оздоровительные лагер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дано 40 постановлений, разрешающих вырубку деревьев на основании заявлений гражда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тальные обращения граждан даны разъяснения в соответствии с действующим законодательст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сь отчетный период осуществлялись выезды по месту жительства заявителей для проверки и оценки фактов, изложенных в обращениях, а также для оказания помощи в оформлении обращений инвалидам и другим категориям граждан, не имеющим возможности сделать это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ращениям горожан проводилось благоустройство территорий округа, текущий и капитальный ремонт дорог, внутриквартальных и межквартальных проездов, ремонт внутридомовых территорий и тротуаров. Решались проблемы по отоплению, водоснабжению и водоотведению в жилых домах. 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 xml:space="preserve">Один из самых острых вопросов в Озерском городском округе – жилищный вопрос. Очередь на предоставление жилого помещения по договору социального найма существует с 1986 года. Данная ситуация связана с небольшими объемами строящегося жилья. Однако эта проблема решается путем предоставления жилищных сертификатов. Улучшение жилищных условий граждан, проживающих в округе, является одним из приоритетных направлений деятельности администрации округа.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В 2014 году органами местного самоуправления обеспечено жилыми помещениями по договору социального найма (бесплатно) 36 семей (97 человек), состоящих на учете нуждающихся в получении жилья: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том числе вне очереди обеспечено: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 семьи, имеющие детей-инвалидов, реализовали внеочередное право, согласно постановлению Правительства РФ № 378, получили 2 однокомнатные квартиры;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>- в порядке переселения из непригодного для проживания обеспечено 12 семей (32 человека).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В 2014 году по договорам найма жилых помещений специализированного муниципального жилищного фонда предоставлено: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- 38 комнат в общежитиях города (заселено 103 человека);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>- 85 койко-мест (заселено 85 человек).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>- на возмездной основе улучшили свои жилищные условия по договору коммерческого найма 22 семьи (59 чел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рамках реализации программы «Доступное и комфортное жилье – гражданам Озерского городского округа», подпрограммы «Оказание молодым семьям государственной поддержки для улучшения жилищных условий» в Озерском городском округе на 2014 год и плановый период до 2016 года» 32 семьи реализовали право на получение социальной выплаты на приобретение (строительство) жилья в Озерском городском округе.</w:t>
      </w:r>
      <w:r>
        <w:rPr>
          <w:color w:val="FF0000"/>
        </w:rPr>
        <w:t xml:space="preserve"> </w:t>
      </w:r>
      <w:r>
        <w:rPr>
          <w:sz w:val="28"/>
        </w:rPr>
        <w:t>В рамках реализации федеральной программы «Жилище», подпрограммы «Выполнение государственных обязательств по обеспечению жильем категорий граждан, установленных федеральным законодательством» специалистами жилищного отдела Управления ЖКХ были оформлены учетные дела и выданы государственные жилищные сертификаты на приобретение жилых помещений в собственность 11 семьям (31 челов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администрации Озерского городского округа организован личный прием граждан главой администрации округа, его заместителями и руководителями структурных подразделений. </w:t>
      </w:r>
      <w:r>
        <w:rPr>
          <w:sz w:val="28"/>
          <w:szCs w:val="28"/>
        </w:rPr>
        <w:t>Прием по личным вопросам осуществляется по предварительной записи. График приема обнародован на информационном стенде в фойе здания администрации округа и на официальном сайте органов местного самоуправления Озерского городского округа.</w:t>
      </w:r>
    </w:p>
    <w:p>
      <w:pPr>
        <w:pStyle w:val="TextBodyIndent"/>
        <w:ind w:right="0" w:firstLine="720"/>
        <w:rPr/>
      </w:pPr>
      <w:r>
        <w:rPr>
          <w:sz w:val="28"/>
        </w:rPr>
        <w:t>В 2014 году главой администрации округа проведено 16 личных приемов и принято 70 человек. Граждане обращались по вопросам улучшения жилищных условий, оплаты коммунальных услуг, обслуживания территории, прилегающей к многоквартирному жилому дому, восстановления благоустройства городской территории, приватизации земельных участков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>В течение года глава администрации городского округа и его заместители неоднократно встречались с трудовыми коллективами города, общественными объединениями и жителями округа. На данных встречах активно обсуждались вопросы в сфере ЖКХ и благоустройства города.</w:t>
      </w:r>
      <w:r>
        <w:rPr>
          <w:sz w:val="28"/>
          <w:szCs w:val="28"/>
        </w:rPr>
        <w:t xml:space="preserve"> Немало времени было посвящено обсуждению будущего поселков Татыш, Метлино и Новогорны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смотрении обращений граждан активно используются выездные формы работы.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В связи с коллективным обращением жителей поселка Татыш, в апреле 2014 года, главой администрации округа с участием всех заместителей, руководителей структур социальной направленности и ЖКХ, была проведена встреча с жителями и активом поселка. В ходе встречи были обозначены проблемы, связанные с организацией работы автотранспорта, содержанием и уборкой улично-дорожной сети и другие вопросы жизнедеятельности поселка. На встрече были даны ответы на вопросы граждан, изложенные в обраще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В октябре 2014 года во Дворце творчества детей и молодежи состоялась конференция физкультурно-спортивной общественности Озёрского городского округа. Решение о проведении мероприятия было принято администрацией округа после того, как соответствующее предложение поступило от участников встречи с министром физической культуры, спорта и туризма Челябинской области Леонидом Одером. На конференции общественники вместе с представителями местной власти открыто обсудили ситуацию в озерском спорте, определились с планами на ближайшую перспекти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аботе с обращениями граждан публикуется в городских СМИ и размещается на официальном сайте органов местного само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ращениями граждан в администрации Озерского городского округа основана на координации деятельности в этой сфере со структурными подразделениями администрации, организациями и учреждениями округа. Действует система контроля исполнения обращений граждан, направленная на предотвращение случаев несвоевременного реагирования на жалобы и заявления. За отчетный год с нарушениями установленного законодательством срока исполнено 5 поручений (0,1%), в 2013 году таких поручений было 23 (0,7%). Таким образом, отмечается значительное улучшение ситуации по соблюдению требований Федерального закона от 02.05.2006 №59-ФЗ «О порядке рассмотрения обращений граждан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исполнительской дисциплины, своевременной и качественной подготовки документов отделом документационного обеспечения и контроля ведется постоянная работа с руководителями и специалистами структурных подразделений администрации округа по соблюдению контрольных сроков и требований к качеству подготовки документов. Ежеквартально в адрес главы администрации Озерского городского округа направляется отчет об исполнении документов и исполнительской дисциплине в администрации Озерского городского окру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актам ненадлежащего исполнения поручений были проведены совещания с руководителями структурных подразделений администрации Озерского городского округа о недопустимости нарушений сроков исполнения документов, а также обращено особое внимание на необходимость проведения всесторонней проверки по фактам, указанным в обращениях граждан, качество подготовки ответов на них, и недопустимость формальных отпис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 году особое внимание будет уделено усилению контроля за своевременным и качественным рассмотрением обращений граждан, недопущению формального их рассмотрения, а также организации и проведению встреч с трудовыми коллективами и жителями по вопросам жизнедеятельности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Озерского городского округа                                                               П.Ю. Кач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лександрова А.А. 2-67-81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0"/>
      <w:jc w:val="both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43:00Z</dcterms:created>
  <dc:creator>Admin</dc:creator>
  <dc:description/>
  <cp:keywords/>
  <dc:language>en-US</dc:language>
  <cp:lastModifiedBy>ПКПК</cp:lastModifiedBy>
  <cp:lastPrinted>2015-07-03T13:34:00Z</cp:lastPrinted>
  <dcterms:modified xsi:type="dcterms:W3CDTF">2015-07-03T08:35:00Z</dcterms:modified>
  <cp:revision>7</cp:revision>
  <dc:subject/>
  <dc:title>ПОЯСНИТЕЛЬНАЯ ЗАПИСКА</dc:title>
</cp:coreProperties>
</file>